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</w:rPr>
        <w:t>MON PROJET PROFESSIONNEL</w:t>
        <w:br/>
        <w:t>(Découvrir, me reconvertir, faire carrière, encadrer une équipe…</w:t>
      </w:r>
      <w:r>
        <w:rPr/>
        <w:t>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bjectifs professionnels</w:t>
            </w:r>
          </w:p>
        </w:tc>
        <w:tc>
          <w:tcPr>
            <w:tcW w:w="4606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À quelle échéance ?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</w:rPr>
        <w:t>MES ATTENTES EN TERMES DE RÉMUNÉRATION</w:t>
        <w:tab/>
        <w:br/>
        <w:t>(200, 500, 1 </w:t>
      </w:r>
      <w:r>
        <w:rPr/>
        <w:t>500… euros par mois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bjectif de rémunération</w:t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À quelle échéance ?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</w:rPr>
        <w:t>MES DISPONIBILITÉS</w:t>
        <w:tab/>
        <w:br/>
      </w:r>
      <w:r>
        <w:rPr/>
        <w:t>(tous les jours, les matins, le mercredi…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sponibilités</w:t>
            </w:r>
          </w:p>
        </w:tc>
        <w:tc>
          <w:tcPr>
            <w:tcW w:w="4606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Contraintes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MES OBJECTIFS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411"/>
        <w:gridCol w:w="4644"/>
      </w:tblGrid>
      <w:tr>
        <w:trPr/>
        <w:tc>
          <w:tcPr>
            <w:tcW w:w="4644" w:type="dxa"/>
            <w:gridSpan w:val="2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Données chiffrées</w:t>
            </w:r>
          </w:p>
        </w:tc>
        <w:tc>
          <w:tcPr>
            <w:tcW w:w="4644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À quelle échéance ?</w:t>
            </w:r>
          </w:p>
        </w:tc>
      </w:tr>
      <w:tr>
        <w:trPr/>
        <w:tc>
          <w:tcPr>
            <w:tcW w:w="323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ombre d’escales mensuelles </w:t>
            </w:r>
          </w:p>
        </w:tc>
        <w:tc>
          <w:tcPr>
            <w:tcW w:w="141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4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3" w:type="dxa"/>
            <w:tcBorders>
              <w:left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’invité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4" w:type="dxa"/>
            <w:tcBorders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participants</w:t>
            </w:r>
          </w:p>
        </w:tc>
        <w:tc>
          <w:tcPr>
            <w:tcW w:w="141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4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3" w:type="dxa"/>
            <w:tcBorders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nier moyen</w:t>
            </w:r>
          </w:p>
        </w:tc>
        <w:tc>
          <w:tcPr>
            <w:tcW w:w="1411" w:type="dxa"/>
            <w:tcBorders>
              <w:bottom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4" w:type="dxa"/>
            <w:tcBorders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APCorrigesRponse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22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</w:rPr>
      <w:t>Chapitre 14 – Annexe 4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5:36:00Z</dcterms:created>
  <dc:creator>jbesne</dc:creator>
  <dc:description/>
  <cp:keywords/>
  <dc:language>en-US</dc:language>
  <cp:lastModifiedBy>Bastel.Alexia</cp:lastModifiedBy>
  <dcterms:modified xsi:type="dcterms:W3CDTF">2022-08-23T14:04:00Z</dcterms:modified>
  <cp:revision>5</cp:revision>
  <dc:subject/>
  <dc:title/>
</cp:coreProperties>
</file>