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349"/>
        <w:gridCol w:w="597"/>
        <w:gridCol w:w="567"/>
        <w:gridCol w:w="567"/>
        <w:gridCol w:w="567"/>
        <w:gridCol w:w="1134"/>
        <w:gridCol w:w="3090"/>
      </w:tblGrid>
      <w:tr>
        <w:trPr/>
        <w:tc>
          <w:tcPr>
            <w:tcW w:w="1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529976196"/>
            <w:bookmarkEnd w:id="0"/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Entretien annuel d’évaluation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Entretien daté du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2 décembre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Nom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SILK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                         Poste actuel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Technicien de maintenance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………...……Parcours dans l’entreprise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3 ans ouvrier qualifié, 8 ans technicien de maintenance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Prénom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PAUL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                     Ancienneté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11 ans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                                                      Responsable hiérarchique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Monsieur Le Lay, chef d’équi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Évaluation précédente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 xml:space="preserve">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Technicien compétent, investi, qui a un très bon sens du relationnel et qui n’hésite pas à aider/collaborer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.</w:t>
            </w:r>
          </w:p>
        </w:tc>
      </w:tr>
      <w:tr>
        <w:trPr>
          <w:trHeight w:val="221" w:hRule="atLeast"/>
        </w:trPr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PERFORMANC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Objecti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Résul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Écar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ommentaires</w:t>
            </w:r>
          </w:p>
        </w:tc>
      </w:tr>
      <w:tr>
        <w:trPr>
          <w:trHeight w:val="19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Tuyauterie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emps de réalisation d’une soudur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20 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20 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0 min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Excellents résultats sauf en mécanique : « domaine moins intéressant ». Répartition des tâches : s’occupe peu de la méca. Ok pour les nouveaux objectifs =&gt; motivé et intéressé.</w:t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Électricité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emps d’identification d’un dysfonctionnement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30 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20 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+10 min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emps d’installation d’un générateur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30 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15 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+15 min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Mécanique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emps d’identification d’une panne complex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3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4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-1H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2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Machines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emps de programmation des machines en capacité maximal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2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+1H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2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Communication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aux de satisfaction lors de l’animation de formations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9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+10%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Objectifs de l’année suivante :</w:t>
            </w:r>
          </w:p>
          <w:p>
            <w:pPr>
              <w:pStyle w:val="Paragraphedeliste"/>
              <w:numPr>
                <w:ilvl w:val="0"/>
                <w:numId w:val="2"/>
              </w:numPr>
              <w:rPr/>
            </w:pPr>
            <w:r>
              <w:rPr>
                <w:rFonts w:cs="Arial" w:ascii="Bradley Hand ITC" w:hAnsi="Bradley Hand ITC"/>
                <w:b/>
              </w:rPr>
              <w:t xml:space="preserve">Normes et Protocoles =&gt; </w:t>
            </w:r>
            <w:r>
              <w:rPr>
                <w:rFonts w:cs="Arial" w:ascii="Bradley Hand ITC" w:hAnsi="Bradley Hand ITC"/>
              </w:rPr>
              <w:t>Taux de réussite obtenu lors des tests d’évaluation</w:t>
            </w:r>
          </w:p>
          <w:p>
            <w:pPr>
              <w:pStyle w:val="Paragraphedelist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Bradley Hand ITC" w:hAnsi="Bradley Hand ITC"/>
                <w:b/>
              </w:rPr>
              <w:t xml:space="preserve">Machines =&gt; </w:t>
            </w:r>
            <w:r>
              <w:rPr>
                <w:rFonts w:cs="Arial" w:ascii="Bradley Hand ITC" w:hAnsi="Bradley Hand ITC"/>
              </w:rPr>
              <w:t>Taux de réussite tests sur les logiciels de PAO (production assistée par ordi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90%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85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ilan de l’année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ommentaires</w:t>
            </w:r>
          </w:p>
        </w:tc>
      </w:tr>
      <w:tr>
        <w:trPr/>
        <w:tc>
          <w:tcPr>
            <w:tcW w:w="8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Accomplissements : Tutorat d’un nouveau technicien, formations internes très apprécié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Difficultés majeures : Tâches liées à la mécanique</w:t>
            </w:r>
          </w:p>
        </w:tc>
        <w:tc>
          <w:tcPr>
            <w:tcW w:w="65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Très bon relationnel avec les stagiaires lors des formations prises en charge, des capacités pour transmettre son savoir.</w:t>
            </w:r>
          </w:p>
        </w:tc>
      </w:tr>
      <w:tr>
        <w:trPr>
          <w:trHeight w:val="261" w:hRule="atLeast"/>
        </w:trPr>
        <w:tc>
          <w:tcPr>
            <w:tcW w:w="8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COMPÉTENCES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Évaluation</w:t>
            </w:r>
          </w:p>
        </w:tc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ommentaires</w:t>
            </w:r>
          </w:p>
        </w:tc>
      </w:tr>
      <w:tr>
        <w:trPr>
          <w:trHeight w:val="329" w:hRule="atLeast"/>
        </w:trPr>
        <w:tc>
          <w:tcPr>
            <w:tcW w:w="8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TS</w:t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loc 1 Compétences « normes et protocoles »</w:t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-1 Maîtriser les normes d’hygièn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Très bonnes connaissances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Force de proposition.</w:t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-2 Maîtriser les normes de sécurit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-3 Connaître les protocoles de fabricati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-4 Maîtriser les protocoles de sécurit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loc 2 Compétences en tuyauterie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-1 Identifier l’origine d’une fuit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Une expérience riche : très bonne technicité.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-2 Savoir réaliser une soudur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-3 Savoir raccorder des tuyaux en PVC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-4 Réaliser un piquage sur des tuyaux en acier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939"/>
        <w:gridCol w:w="597"/>
        <w:gridCol w:w="567"/>
        <w:gridCol w:w="567"/>
        <w:gridCol w:w="567"/>
        <w:gridCol w:w="4224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loc 3 Compétences en électricité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-1 Connaître les règles de fonctionnement et de sécurit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Passionné par l’électricité.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-2 Posséder les habilitations obligatoir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-3 Lire un schéma électrique, installer un tableau et un câblag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-4 Installer des appareils électroniqu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-5 Installer des sources d’énergie de substituti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loc 4 Compétences en mécanique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-1 Savoir poser un diagnostic de pann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Des difficultés par manque de pratique. Peu intéressé, laisse ses collègues réaliser ce travail pour s’occuper d’autres choses.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-2 Réaliser une réparation efficac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-3 Connaître le principe de fonctionnement des pomp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-4 Savoir remplacer des pièces d’usur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-5 Savoir monter et régler d’un presse-étoup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loc 5 Compétences « machines »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-1 Utiliser une mouleuse empaqueteus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Bonne connaissance du fonctionnement des chaines de production. Très intéressé par l’informatique : production et maintenance assistées par ordinateur.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-2 Utiliser une machine de conditionnemen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-3 Utiliser une remplisseuse rotative polyvalent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-4 Faire fonctionner un pasteurisateur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-5 Utiliser un bac de pré-pressag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loc 6 Compétences en communication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-1 Transférer son savoir-faire et ses connaissanc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A été très satisfait de ses expériences (tuteur et formateur) et s’est beaucoup investi.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-2 Rédiger des documents (modes opératoires, rapports, …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-3 Former à la sécurité, à l’utilisation des machin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FORMATION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Formations suivies : </w:t>
            </w:r>
            <w:r>
              <w:rPr>
                <w:rFonts w:eastAsia="Times New Roman" w:cs="Arial" w:ascii="Bradley Hand ITC" w:hAnsi="Bradley Hand ITC"/>
                <w:color w:val="000000"/>
                <w:sz w:val="20"/>
                <w:szCs w:val="20"/>
              </w:rPr>
              <w:t>Hygiène en ateliers de productio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Bradley Hand ITC" w:hAnsi="Bradley Hand IT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Bradley Hand ITC" w:hAnsi="Bradley Hand ITC"/>
                <w:color w:val="000000"/>
                <w:sz w:val="20"/>
                <w:szCs w:val="20"/>
              </w:rPr>
              <w:t>A pris en charge et animé la formation « le principe de fonctionnement d’une machine automatisée »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.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Besoin en formation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souhaite se perfectionner en production et maintenance assistées par ordinateur (formation en informatique).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PROJET PROFESSIONNEL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ommentaires</w:t>
            </w:r>
          </w:p>
        </w:tc>
      </w:tr>
      <w:tr>
        <w:trPr>
          <w:trHeight w:val="828" w:hRule="atLeast"/>
        </w:trPr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Objectifs ou souhaits professionnels</w:t>
            </w:r>
          </w:p>
          <w:p>
            <w:pPr>
              <w:pStyle w:val="Normal"/>
              <w:spacing w:before="0" w:after="0"/>
              <w:rPr>
                <w:rFonts w:ascii="Bradley Hand ITC" w:hAnsi="Bradley Hand IT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Bradley Hand ITC" w:hAnsi="Bradley Hand ITC"/>
                <w:color w:val="000000"/>
                <w:sz w:val="20"/>
                <w:szCs w:val="20"/>
              </w:rPr>
              <w:t>Souhaite poursuivre son expérience de formateur. Envisage une mobilité interne : chef d’équipe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Moyens pour les atteindre</w:t>
            </w:r>
          </w:p>
          <w:p>
            <w:pPr>
              <w:pStyle w:val="Normal"/>
              <w:spacing w:before="0" w:after="0"/>
              <w:rPr>
                <w:rFonts w:ascii="Bradley Hand ITC" w:hAnsi="Bradley Hand ITC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Bradley Hand ITC" w:hAnsi="Bradley Hand ITC"/>
                <w:color w:val="000000"/>
                <w:sz w:val="20"/>
                <w:szCs w:val="20"/>
              </w:rPr>
              <w:t>Envisage de mobiliser son CPF pour une formation en management.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Profil très intéressant pour devenir chef d’équipe. Compétent et très apprécié de ses collègues.</w:t>
            </w:r>
          </w:p>
          <w:p>
            <w:pPr>
              <w:pStyle w:val="Normal"/>
              <w:spacing w:before="0" w:after="0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CPF en dehors du temps de travail.</w:t>
            </w:r>
          </w:p>
        </w:tc>
      </w:tr>
      <w:tr>
        <w:trPr>
          <w:trHeight w:val="70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Le responsable hiérarchique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Monsieur LE LAY</w:t>
            </w:r>
          </w:p>
          <w:p>
            <w:pPr>
              <w:pStyle w:val="Normal"/>
              <w:spacing w:before="0" w:after="0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Signature : </w:t>
            </w:r>
            <w:r>
              <w:rPr>
                <w:rFonts w:eastAsia="Times New Roman" w:cs="Arial" w:ascii="Bradley Hand ITC" w:hAnsi="Bradley Hand ITC"/>
                <w:b/>
                <w:sz w:val="20"/>
                <w:szCs w:val="20"/>
                <w:lang w:eastAsia="fr-FR"/>
              </w:rPr>
              <w:t>GLL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Questions"/>
              <w:numPr>
                <w:ilvl w:val="0"/>
                <w:numId w:val="0"/>
              </w:numPr>
              <w:spacing w:before="0" w:after="40"/>
              <w:ind w:left="360" w:hanging="0"/>
              <w:rPr>
                <w:rFonts w:ascii="Bradley Hand ITC" w:hAnsi="Bradley Hand ITC" w:cs="Bradley Hand IT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vis sur le projet professionnel :</w:t>
            </w:r>
            <w:r>
              <w:rPr>
                <w:rFonts w:cs="Bradley Hand ITC" w:ascii="Bradley Hand ITC" w:hAnsi="Bradley Hand ITC"/>
                <w:b w:val="false"/>
                <w:bCs w:val="false"/>
                <w:sz w:val="20"/>
                <w:szCs w:val="20"/>
              </w:rPr>
              <w:t xml:space="preserve"> M SILK enregistre des résultats plus que satisfaisants. Il est performant, compétent et fait preuve d’implication. À noter qu’il est apprécié de ses collègues et qu’il réussit très bien à transmettre lors des formations, donc il dispose de qualités pédagogiques. M. SILK a de ce fait un profil intéressant pour devenir chef d’équipe, d’autant qu’il envisage une formation en management pour compléter ses compétences. Avis très favorable.</w:t>
            </w:r>
          </w:p>
        </w:tc>
      </w:tr>
    </w:tbl>
    <w:p>
      <w:pPr>
        <w:pStyle w:val="Normal"/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Calibri"/>
      </w:rPr>
      <w:t>©</w:t>
    </w:r>
    <w:r>
      <w:rPr/>
      <w:t xml:space="preserve"> Nat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Calibri"/>
        <w:b/>
        <w:lang w:val="en-US" w:eastAsia="en-US"/>
      </w:rPr>
      <w:t>GPME A3 – Chapitre 8 – Grille d’évaluation Paul SIL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03bQuestions">
    <w:name w:val="03b_Questions"/>
    <w:basedOn w:val="Normal"/>
    <w:qFormat/>
    <w:pPr>
      <w:numPr>
        <w:ilvl w:val="0"/>
        <w:numId w:val="1"/>
      </w:numPr>
      <w:spacing w:lineRule="auto" w:line="240" w:before="0" w:after="40"/>
      <w:jc w:val="both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52:00Z</dcterms:created>
  <dc:creator>DELALIX ANNE</dc:creator>
  <dc:description/>
  <cp:keywords/>
  <dc:language>en-US</dc:language>
  <cp:lastModifiedBy>MURIEL</cp:lastModifiedBy>
  <dcterms:modified xsi:type="dcterms:W3CDTF">2019-09-12T14:40:00Z</dcterms:modified>
  <cp:revision>5</cp:revision>
  <dc:subject/>
  <dc:title/>
</cp:coreProperties>
</file>