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CorrigesRponses"/>
        <w:spacing w:lineRule="auto" w:line="240" w:before="60" w:after="0"/>
        <w:jc w:val="both"/>
        <w:rPr/>
      </w:pPr>
      <w:r>
        <w:rPr/>
        <w:t>Les points forts de l’entreprise ZABOK sont :</w:t>
      </w:r>
    </w:p>
    <w:p>
      <w:pPr>
        <w:pStyle w:val="CAPCorrigesRponses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les produits sont modulables et personnalisables, à l’infini ;</w:t>
      </w:r>
    </w:p>
    <w:p>
      <w:pPr>
        <w:pStyle w:val="CAPCorrigesRponses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il s’agit d’un concept de bijou évolutif ;</w:t>
      </w:r>
    </w:p>
    <w:p>
      <w:pPr>
        <w:pStyle w:val="CAPCorrigesRponses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c’est un bijou unique, réalisé par soi-même, sur mesure et accessible ;</w:t>
      </w:r>
    </w:p>
    <w:p>
      <w:pPr>
        <w:pStyle w:val="CAPCorrigesRponses"/>
        <w:spacing w:before="60" w:after="12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les matériaux utilisés sont l’acier joaillier, les pierres fines, l’argent et les cristaux.</w:t>
      </w:r>
    </w:p>
    <w:tbl>
      <w:tblPr>
        <w:tblW w:w="9242" w:type="dxa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426"/>
        <w:gridCol w:w="2603"/>
        <w:gridCol w:w="3256"/>
        <w:gridCol w:w="1957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aractéristiques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vantage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uves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Sécurité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La composition est en argent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Vous avez la garantie que les produits sont anti-allergies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Voici l’étiquette du produit.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Orgueil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Vous pourrez porter un bijou unique.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Votre bijou sera singulier et exceptionnel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Voici des photos des créations.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Nouveauté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Les produits sont modulables, selon vos envies.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Vous porterez des bijoux très innovants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Voici le catalogue.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Confort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C’est un bijou simple avec un fermoir facile à utiliser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Vous pourrez changer facilement de bijoux, grâce à nos fermoirs très pratiques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Je vous montre le fermoir.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Argent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Les prix sont très accessibles.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Vous pourrez acheter plusieurs bijoux car c’est un très bon rapport qualité/prix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Voici les tarifs.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Sympathi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Ces bijoux sont de très beaux cadeaux à offrir à vos amis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Vos amis seront comblés par vos cadeaux et vous remercieront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Voici des photos de créations.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Environnement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Les emballages sont en papier recyclable.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Vous pourrez protéger l’environnement, grâce à l’emballage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Je vous montre la composition du papier.</w:t>
            </w:r>
          </w:p>
        </w:tc>
      </w:tr>
    </w:tbl>
    <w:p>
      <w:pPr>
        <w:pStyle w:val="CAPCorrigesRponses"/>
        <w:rPr/>
      </w:pPr>
      <w:r>
        <w:rPr/>
      </w:r>
    </w:p>
    <w:p>
      <w:pPr>
        <w:pStyle w:val="CAPCorrigesRponses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APCorrigesRponses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2 – Application 1 – Corrigé de la questio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120" w:after="0"/>
      <w:ind w:left="708" w:hanging="0"/>
      <w:contextualSpacing/>
    </w:pPr>
    <w:rPr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9:09:00Z</dcterms:created>
  <dc:creator>jbesne</dc:creator>
  <dc:description/>
  <cp:keywords/>
  <dc:language>en-US</dc:language>
  <cp:lastModifiedBy>Besne.Julie</cp:lastModifiedBy>
  <dcterms:modified xsi:type="dcterms:W3CDTF">2018-07-31T19:10:00Z</dcterms:modified>
  <cp:revision>4</cp:revision>
  <dc:subject/>
  <dc:title/>
</cp:coreProperties>
</file>