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120"/>
        <w:jc w:val="center"/>
        <w:rPr>
          <w:b/>
          <w:b/>
        </w:rPr>
      </w:pPr>
      <w:r>
        <w:rPr>
          <w:b/>
        </w:rPr>
        <w:t>CHECK-LIST RDV DE PRÉPARATION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60"/>
        <w:gridCol w:w="5428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ission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</w:tr>
      <w:tr>
        <w:trPr>
          <w:trHeight w:val="136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Motiver Bernard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Le remercier pour avoir demandé une dégustation à domicile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Lui transmettre mon enthousiasme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Expliquer les cadeaux/remises dont il va pouvoir profiter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pérer le matériel disponible pour animer la réunion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Vérifier la taille de la pièce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Prévoir l’organisation de la réunion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Expliquer la décoration prévue pour la réunion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ister les invités avec Bernard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Indiquer un objectif de participants et prévoir environ 3 fois plus d’invitations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Guider Bernard pour trouver des invités dans ses différents cercles relationnels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rmer Bernard aux produit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Montrer les vins présentés lors de la réunion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Présenter l’origine de chaque vin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Prévoir une dégustation avec l’hôte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urnir les brochures, les fiches produit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Montrer les fiches produits de chaque vin présenté : origine, composition, recommandations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Donner les brochures sur l’entreprise 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Expliquer le fonctionnement des commandes, le suivi des invité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Expliquer que les commandes sont passées à la fin de la réunion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Rappeler le rôle du bordereau de rétractation et le délai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Préciser les moyens de paiement possibles 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Dire que la livraison s’effectue au domicile de l’hôte, par l’intermédiaire du conseiller</w:t>
            </w:r>
          </w:p>
          <w:p>
            <w:pPr>
              <w:pStyle w:val="CAPCorrigesReponsesTableau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Indiquer que le conseiller rappelle l’hôte et les clients après la réunion pour un suivi conseils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Application 5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5:21:00Z</dcterms:created>
  <dc:creator>jbesne</dc:creator>
  <dc:description/>
  <cp:keywords/>
  <dc:language>en-US</dc:language>
  <cp:lastModifiedBy>Besne.Julie</cp:lastModifiedBy>
  <dcterms:modified xsi:type="dcterms:W3CDTF">2018-07-31T15:22:00Z</dcterms:modified>
  <cp:revision>3</cp:revision>
  <dc:subject/>
  <dc:title/>
</cp:coreProperties>
</file>