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>
          <w:b/>
          <w:b/>
        </w:rPr>
      </w:pPr>
      <w:r>
        <w:rPr>
          <w:b/>
        </w:rPr>
        <w:t>GRILLE D’OBSERVATION</w:t>
      </w:r>
    </w:p>
    <w:p>
      <w:pPr>
        <w:pStyle w:val="CAPCorrigesRponses"/>
        <w:spacing w:before="60" w:after="120"/>
        <w:jc w:val="center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680"/>
        <w:gridCol w:w="1552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MMENTAIRE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OPRETÉ DES LOCAUX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Extérieur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entrée du point de vente est-elle prop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a devanture est-elle attirant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produits en vitrine sont-ils bien agenc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affichage extérieur est-il lisible ?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Intérieur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sol est-il prop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rayons sont-ils en ord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personnels portent-ils des tenues soigné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mobiliers de vente sont-ils nettoy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sanitaires sont-ils propres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GENCEMENT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mobilier de vente est-il esthétiqu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magasin est-il décoré avec goû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rayons sont-ils facilement repérabl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couleurs dominantes sont-elles agréabl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éclairage est-il suffisa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niveau sonore est-il correc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ambiance sonore est-elle plaisant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senti une odeur désagréable dans le point de vente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CCUEIL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attendu moins de 30 secondes avant d’être accueilli(e)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chaleureux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poli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naturel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été interrogé(e) sur vos attent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vous êtes-vous senti(e) libre de déambuler dans le point de vent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pu prendre votre temps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OFFRE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affichage vous a-t-il permis de trouver facilement le produit recherché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offres promotionnelles sont-elles visibl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étiquetage est-il suffisa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tous les produits référencés sont-ils en rayon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facile de trouver des informations sur les produit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a t-il su répondre à vos questions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La réparation en magasin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a signalétique est-elle clai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information sur les services est-elle accessib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information sur les tarifs est-elle accessib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disponib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temps d’attente est-il annoncé ?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Le Bouton Darty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conseiller a-t-il expliqué ce nouveau servic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information est-elle claire ?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La borne d’accueil du magasin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elle clairement identifié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aisé de prendre rendez-vou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temps d’attente correspond-il à celui annoncé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si le rendez-vous a été pris sur Internet, la borne l’intègre-t-el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système d’appel est-il satisfaisant ?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La station de diagnostic et de réparation digitale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a signalétique est-elle clai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tarifs sont-ils indiqu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en nombre suffisa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explications fournies sont-elles clair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possible de sauvegarder ses données facilem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temps d’attente est-il mentionné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ÉROULEMENT DE LA VENTE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tous les moyens de paiement sont-ils accept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vous a-t-on proposé une facilité de paiem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possible de faire un échange en cas de non-satisfaction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possible de se faire rembourser en cas de non-satisfaction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dû attendre pour obtenir un renseignem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êtes-vous passé(e) directement en caiss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attendu plus de 4 minutes en caiss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de caisse vous a-t-il dit bonjour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de caisse vous a-t-il souhaité une bonne journée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MPRESSION GÉNÉRALE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ce magasin est-il agréab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rayons sont-ils bien fourni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a signalétique est-elle clai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compét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êtes-vous satisfait(e) de votre visite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CAPCorrigesRponses"/>
        <w:spacing w:before="6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 xml:space="preserve">Chapitre 9 – Application 2 </w:t>
    </w:r>
    <w:r>
      <w:rPr>
        <w:rFonts w:cs="Estrangelo Edessa" w:ascii="Estrangelo Edessa" w:hAnsi="Estrangelo Edessa"/>
        <w:b/>
        <w:color w:val="00B050"/>
      </w:rPr>
      <w:t xml:space="preserve">– </w:t>
    </w:r>
    <w:r>
      <w:rPr>
        <w:b/>
        <w:color w:val="00B050"/>
      </w:rPr>
      <w:t>Corrigé de la questio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00:00Z</dcterms:created>
  <dc:creator>jbesne</dc:creator>
  <dc:description/>
  <cp:keywords/>
  <dc:language>en-US</dc:language>
  <cp:lastModifiedBy>Besne.Julie</cp:lastModifiedBy>
  <dcterms:modified xsi:type="dcterms:W3CDTF">2018-07-30T14:01:00Z</dcterms:modified>
  <cp:revision>3</cp:revision>
  <dc:subject/>
  <dc:title/>
</cp:coreProperties>
</file>