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ccords passés au niveau nation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ésultats après six mois de collabor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nclusio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Le suivi de la gamme de produits dans le temp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ccord respecté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CAPCorrigesReponsesTableau"/>
              <w:jc w:val="center"/>
              <w:rPr/>
            </w:pPr>
            <w:r>
              <w:rPr/>
            </w:r>
          </w:p>
          <w:p>
            <w:pPr>
              <w:pStyle w:val="CAPCorrigesReponsesTableau"/>
              <w:jc w:val="center"/>
              <w:rPr/>
            </w:pPr>
            <w:r>
              <w:rPr/>
              <w:t>Il faut augmenter le rythme des livraisons, s’assurer qu’aucune rupture de stock ne se produira et travailler avec le distributeur pour qu’il puisse augmenter sa mar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Une livraison par sema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Livraison tous les 15 jours</w:t>
            </w:r>
          </w:p>
          <w:p>
            <w:pPr>
              <w:pStyle w:val="CAPCorrigesReponsesTableau"/>
              <w:jc w:val="center"/>
              <w:rPr/>
            </w:pPr>
            <w:r>
              <w:rPr/>
              <w:t>Des ruptures de stock constatées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Organisation d’au moins 2 animations par trimest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ccord respecté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lter Eco fournit la PLV (publicité sur le lieu de vent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ccord respecté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Pas de reprise des invend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ccord respecté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Marge moyenne dégagée par le distributeur : 16 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12 % de marge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ucune modification de prix durant toute l’année en cou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/>
            </w:pPr>
            <w:r>
              <w:rPr/>
              <w:t>Accord respecté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3 – Corrigé de la question 1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24:00Z</dcterms:created>
  <dc:creator>jbesne</dc:creator>
  <dc:description/>
  <dc:language>en-US</dc:language>
  <cp:lastModifiedBy>jbesne</cp:lastModifiedBy>
  <dcterms:modified xsi:type="dcterms:W3CDTF">2018-07-13T16:24:00Z</dcterms:modified>
  <cp:revision>4</cp:revision>
  <dc:subject/>
  <dc:title/>
</cp:coreProperties>
</file>