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LLE D’OBSERVATION</w:t>
      </w:r>
    </w:p>
    <w:p>
      <w:pPr>
        <w:pStyle w:val="CAPCorrigesRponses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6"/>
        <w:gridCol w:w="840"/>
        <w:gridCol w:w="1964"/>
      </w:tblGrid>
      <w:tr>
        <w:trPr>
          <w:tblHeader w:val="true"/>
          <w:cantSplit w:val="true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MMENTAIRE</w:t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ROPRETÉ DES LOCAUX</w:t>
            </w:r>
          </w:p>
          <w:p>
            <w:pPr>
              <w:pStyle w:val="CAPCorrigesReponsesTableau"/>
              <w:rPr>
                <w:b/>
                <w:b/>
              </w:rPr>
            </w:pPr>
            <w:r>
              <w:rPr>
                <w:b/>
              </w:rPr>
              <w:t>Extérieur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entrée du point de vente est-elle prop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a devanture est-elle attirant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produits en vitrine sont-ils bien agencé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affichage extérieur est-il lisible ?</w:t>
            </w:r>
          </w:p>
          <w:p>
            <w:pPr>
              <w:pStyle w:val="CAPCorrigesReponsesTableau"/>
              <w:rPr>
                <w:b/>
                <w:b/>
              </w:rPr>
            </w:pPr>
            <w:r>
              <w:rPr>
                <w:b/>
              </w:rPr>
              <w:t>Intérieur :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sol est-il prop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rayons sont-ils en ord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personnels portent-ils des tenues soigné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mobiliers de vente sont-ils nettoyé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sanitaires sont-ils propres 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GENCEMENT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mobilier de vente est-il esthétiqu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magasin est-il décoré avec goû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rayons sont-ils facilement repérabl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couleurs dominantes sont-elles agréabl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éclairage est-il suffisa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niveau sonore est-il correc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ambiance sonore est-elle plaisant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senti une odeur désagréable dans le point de vente 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CCUEIL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attendu moins de 30 secondes avant d’être accueilli(e)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chaleureux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poli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naturel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été interrogé(e) sur vos attent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vous êtes-vous senti(e) libre de déambuler dans le point de vent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pu prendre votre temps 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OFFRE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affichage vous a-t-il permis de trouver facilement le produit recherché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offres promotionnelles sont-elles visible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’étiquetage est-il suffisa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tous les produits référencés sont-ils en rayon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facile de trouver des informations sur les produit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a-t-il su répondre à vos questions 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DÉROULEMENT DE LA VENTE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tous les moyens de paiement sont-ils accepté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vous a-t-on proposé une facilité de paieme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possible de faire un échange en cas de non satisfaction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est-il possible de se faire rembourser en cas de non satisfaction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dû attendre pour obtenir un renseigneme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êtes-vous passé(e) directement en caiss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avez-vous attendu plus de 4 minutes en caiss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de caisse vous a-t-il dit bonjour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de caisse vous a-t-il souhaité une bonne journée 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MPRESSION GÉNÉRALE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ce magasin est-il agréabl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s rayons sont-ils bien fournis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a signalétique est-elle claire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le personnel est-il compétent ?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êtes-vous satisfait(e) de votre visite 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ing"/>
        <w:spacing w:before="240" w:after="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9 – Corrigé de la question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spacing w:lineRule="auto" w:line="240" w:before="120" w:after="0"/>
      <w:ind w:left="731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35:00Z</dcterms:created>
  <dc:creator>jbesne</dc:creator>
  <dc:description/>
  <cp:keywords/>
  <dc:language>en-US</dc:language>
  <cp:lastModifiedBy>Besne.Julie</cp:lastModifiedBy>
  <dcterms:modified xsi:type="dcterms:W3CDTF">2018-07-30T13:37:00Z</dcterms:modified>
  <cp:revision>3</cp:revision>
  <dc:subject/>
  <dc:title/>
</cp:coreProperties>
</file>