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7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’expression de la fréquence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’expression de la fréquence à la page 237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8"/>
        </w:rPr>
        <w:t>a)</w:t>
      </w:r>
      <w:r>
        <w:rPr>
          <w:rFonts w:cs="Times New Roman" w:ascii="Times New Roman" w:hAnsi="Times New Roman"/>
          <w:b/>
          <w:sz w:val="24"/>
        </w:rPr>
        <w:t xml:space="preserve"> À quelle fréquence allez-vous au supermarché ?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ouvriers chinois ont un jour de congé une fois toutes les deux semaine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n France, les gens travaillent 35 heures par semain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ans les bureaux open space, on entend les téléphones sonner toutes les seconde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</w:rPr>
        <w:t>Chaque fois que le patron arrive, les employés se taisent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1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08:16:00Z</dcterms:modified>
  <cp:revision>4</cp:revision>
  <dc:subject/>
  <dc:title>The superlative form → Le superlatif</dc:title>
</cp:coreProperties>
</file>