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3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quantifieurs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quantifieurs à la page 236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cs="Arial"/>
          <w:b/>
          <w:b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Il y a moins de voitures dans les villes qu’il y a dix an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Bientôt les ouvriers chinois gagneront autant que les ouvriers américain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bidi="en-US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e plus en plus de consommateurs achètent des produits sur Internet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l n’y a pas autant de centres commerciaux en France qu’aux États-Uni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smartphones n’ont pas besoin d’autant d’application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9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14:29:00Z</dcterms:modified>
  <cp:revision>3</cp:revision>
  <dc:subject/>
  <dc:title>The superlative form → Le superlatif</dc:title>
</cp:coreProperties>
</file>