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9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 prétérit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 prétérit à la page 235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cs="Arial"/>
          <w:b/>
          <w:b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bidi="en-US"/>
        </w:rPr>
        <w:t>L’entreprise a ouvert le magasin phare « Italienne » en 1997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cs="Arial"/>
          <w:b/>
          <w:b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bidi="en-US"/>
        </w:rPr>
        <w:t>Avez-vous utilisé les designers en interne ou externe pour décorer les magasins ?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bidi="en-US"/>
        </w:rPr>
        <w:t>Ils ont créé dix nouveaux points de vente pendant le premier trimestre l’année dernière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bidi="en-US"/>
        </w:rPr>
        <w:t>Il n’y avait pas 1 400 employés dans l’entreprise il y a 8 an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29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14:28:00Z</dcterms:modified>
  <cp:revision>5</cp:revision>
  <dc:subject/>
  <dc:title>The superlative form → Le superlatif</dc:title>
</cp:coreProperties>
</file>