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8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’expression du futur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’expression du futur à la page 234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cs="Arial"/>
          <w:b/>
          <w:b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L'achat en ligne augmentera de plus en plus dans les années à venir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Cette entreprise va certainement se développer d'ici 2015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Quand de nouvelles usines seront créées, notre entreprise sera leader dans son domaine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Dès que le magasin ouvrira, nous pourrons embaucher quarante personnes de plu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rPr/>
    </w:pPr>
    <w:r>
      <w:rPr/>
      <w:t>© Nathan Technique, 2012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28:00Z</dcterms:created>
  <dc:creator>machef 2</dc:creator>
  <dc:description/>
  <cp:keywords/>
  <dc:language>en-US</dc:language>
  <cp:lastModifiedBy>SEJER NATHAN</cp:lastModifiedBy>
  <cp:lastPrinted>2012-08-02T17:30:00Z</cp:lastPrinted>
  <dcterms:modified xsi:type="dcterms:W3CDTF">2012-08-03T07:53:00Z</dcterms:modified>
  <cp:revision>6</cp:revision>
  <dc:subject/>
  <dc:title>The superlative form → Le superlatif</dc:title>
</cp:coreProperties>
</file>