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7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particules adverbiale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particules adverbiales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40 de votre manue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ans les phrases suivantes, relevez les verbes à particule adverbiale. Traduisez le sens initial du verbe, le sens modifié par la particule, puis recherchez dans le dictionnaire une ou deux autre(s) particule(s) adverbiale(s) possible(s) avec ce verbe.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Customers often sign up to receive offers and coupons from local firm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Google wanted to take over the company but eventually they gave up</w:t>
      </w:r>
      <w:r>
        <w:rPr>
          <w:rFonts w:cs="Tahoma" w:ascii="Times New Roman" w:hAnsi="Times New Roman"/>
          <w:b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Calibri" w:ascii="Times New Roman" w:hAnsi="Times New Roman"/>
          <w:b/>
          <w:color w:val="000000"/>
          <w:sz w:val="24"/>
          <w:shd w:fill="FFFFFF" w:val="clear"/>
          <w:lang w:val="en-US"/>
        </w:rPr>
        <w:t>The manager stood up and suddenly went out of his offic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Calibri" w:ascii="Times New Roman" w:hAnsi="Times New Roman"/>
          <w:b/>
          <w:color w:val="000000"/>
          <w:sz w:val="24"/>
          <w:shd w:fill="FFFFFF" w:val="clear"/>
          <w:lang w:val="en-GB"/>
        </w:rPr>
        <w:t>Many stores were shut down because of the demonstration in London yesterd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2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35:00Z</dcterms:modified>
  <cp:revision>4</cp:revision>
  <dc:subject/>
  <dc:title>The superlative form → Le superlatif</dc:title>
</cp:coreProperties>
</file>