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Le pluperfect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(ou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past perfect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Avant de faire l’exercice ci-dessous, relisez la règle de grammaire sur le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>pluperfect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 (ou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>past perfect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) à la page 233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ransformez les phrases suivantes à partir du début proposé.</w:t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He says that 2011 was a difficult year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lang w:val="en-GB"/>
        </w:rPr>
        <w:t>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He said that </w:t>
      </w:r>
      <w:r>
        <w:rPr>
          <w:rFonts w:cs="Calibri" w:ascii="Times New Roman" w:hAnsi="Times New Roman"/>
          <w:sz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He manages to out win his competitors. He hoped he would, but he was not sure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lang w:val="en-GB"/>
        </w:rPr>
        <w:t>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He managed </w:t>
      </w:r>
      <w:r>
        <w:rPr>
          <w:rFonts w:cs="Calibri" w:ascii="Times New Roman" w:hAnsi="Times New Roman"/>
          <w:sz w:val="24"/>
        </w:rPr>
        <w:t>……………………………………………………………………………….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/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"The results have improved", he said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lang w:val="en-GB"/>
        </w:rPr>
        <w:t>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He said that  </w:t>
      </w:r>
      <w:r>
        <w:rPr>
          <w:rFonts w:cs="Calibri" w:ascii="Times New Roman" w:hAnsi="Times New Roman"/>
          <w:sz w:val="24"/>
        </w:rPr>
        <w:t>………………………………………………………………………………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They have been working very hard to get these outstanding results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lang w:val="en-GB"/>
        </w:rPr>
        <w:t>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 xml:space="preserve">They had </w:t>
      </w:r>
      <w:r>
        <w:rPr>
          <w:rFonts w:cs="Calibri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57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14:27:00Z</dcterms:modified>
  <cp:revision>7</cp:revision>
  <dc:subject/>
  <dc:title>The superlative form → Le superlatif</dc:title>
</cp:coreProperties>
</file>