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sz w:val="31"/>
          <w:szCs w:val="31"/>
          <w:lang w:bidi="fr-FR"/>
        </w:rPr>
        <w:t xml:space="preserve">6 • </w:t>
      </w: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  <w:t xml:space="preserve">Le gérondif (la forme en </w:t>
      </w: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6B006D"/>
          <w:sz w:val="31"/>
          <w:szCs w:val="31"/>
          <w:lang w:bidi="fr-FR"/>
        </w:rPr>
        <w:t>-ing</w:t>
      </w: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shd w:fill="800080" w:val="clear"/>
        <w:jc w:val="both"/>
        <w:rPr/>
      </w:pPr>
      <w:r>
        <w:rPr>
          <w:b/>
          <w:color w:val="FFFFFF"/>
          <w:sz w:val="28"/>
          <w:lang w:val="en-GB"/>
        </w:rPr>
        <w:t xml:space="preserve">Avant de faire l’exercice ci-dessous, relisez la règle de grammaire sur le gérondif (la forme en </w:t>
      </w:r>
      <w:r>
        <w:rPr>
          <w:b/>
          <w:i/>
          <w:color w:val="FFFFFF"/>
          <w:sz w:val="28"/>
          <w:lang w:val="en-GB"/>
        </w:rPr>
        <w:t>-ing</w:t>
      </w:r>
      <w:r>
        <w:rPr>
          <w:b/>
          <w:color w:val="FFFFFF"/>
          <w:sz w:val="28"/>
          <w:lang w:val="en-GB"/>
        </w:rPr>
        <w:t>) à la page 234 de votre manuel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val="en-GB"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val="en-GB"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7"/>
          <w:szCs w:val="27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7"/>
          <w:szCs w:val="27"/>
          <w:lang w:bidi="fr-FR"/>
        </w:rPr>
        <w:t>Traduisez les phrases suivantes en anglai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FB00FF"/>
          <w:sz w:val="27"/>
          <w:szCs w:val="27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sz w:val="27"/>
          <w:szCs w:val="27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>a)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fr-FR"/>
        </w:rPr>
        <w:t xml:space="preserve"> Avant d’acheter un produit, les consommateurs devraient connaître son empreinte carbone. 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b)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fr-FR"/>
        </w:rPr>
        <w:t>Le nouveau phénomène qui affecte les consommateurs pourrait s’appeler la « lassitude verte »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c)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fr-FR"/>
        </w:rPr>
        <w:t>La plupart des grandes marques ont commencé à communiquer sur l’environnement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b/>
          <w:b/>
          <w:bCs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d)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fr-FR"/>
        </w:rPr>
        <w:t>Autrefois, les consommateurs jetaient leurs emballages sans réfléchir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e)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fr-FR"/>
        </w:rPr>
        <w:t>Les consommateurs n’aiment pas être tenus pour responsables de la détérioration de l’environnement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rPr/>
    </w:pPr>
    <w:r>
      <w:rPr/>
      <w:t>© Nathan Technique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WW8Num1z0">
    <w:name w:val="WW8Num1z0"/>
    <w:qFormat/>
    <w:rPr>
      <w:b/>
      <w:color w:val="FB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5:26:00Z</dcterms:created>
  <dc:creator>SEJER NATHAN</dc:creator>
  <dc:description/>
  <cp:keywords/>
  <dc:language>en-US</dc:language>
  <cp:lastModifiedBy>SEJER NATHAN</cp:lastModifiedBy>
  <dcterms:modified xsi:type="dcterms:W3CDTF">2012-08-03T07:57:00Z</dcterms:modified>
  <cp:revision>3</cp:revision>
  <dc:subject/>
  <dc:title>6 • Le gérondif (la forme en -ing) </dc:title>
</cp:coreProperties>
</file>