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5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adverbe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adverbes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39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touristes chinois viennent souvent en Europ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ls y achètent principalement des produites de lux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a nouvelle classe moyenne chinoise ne représente en réalité qu’une très petite partie de la popul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a plupart savent à peine parler anglai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pays émergents vont finir par dépasser l’Europe et les États-Uni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9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31:00Z</dcterms:modified>
  <cp:revision>4</cp:revision>
  <dc:subject/>
  <dc:title>The superlative form → Le superlatif</dc:title>
</cp:coreProperties>
</file>